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raven County Schools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CGP Product Log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Reproduce as needed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 xml:space="preserve">Student Quatisha 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>Topic Diabetes: A Rising Epidemic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>Mentor Coach Bar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045"/>
        <w:gridCol w:w="2175"/>
        <w:gridCol w:w="13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Description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do I need to do next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tor Initia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/23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hour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eated posters for bake sale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reate posters for bake sal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/24/11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 hour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eated posters for bake sale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ake cake to sell for Fundrais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/27/1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 hour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aked cakes and cleaned up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ell bake goods for fundrais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/28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hours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ld bake good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ake cupcakes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/28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hou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aked cupcakes for fundraise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ell cupcakes for fundrais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/>
        <w:t>Total hours spent on product: 10 ho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0:20:00Z</dcterms:created>
  <dc:creator> </dc:creator>
  <dc:description/>
  <cp:keywords/>
  <dc:language>en-US</dc:language>
  <cp:lastModifiedBy>CEC123</cp:lastModifiedBy>
  <dcterms:modified xsi:type="dcterms:W3CDTF">2011-03-02T18:15:00Z</dcterms:modified>
  <cp:revision>12</cp:revision>
  <dc:subject/>
  <dc:title>Craven County Schools NCGP Product Log</dc:title>
</cp:coreProperties>
</file>